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№ 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а Ейского городского поселения Ейского района по разделам и подразделам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кации расходов бюджета за 2020 год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01"/>
        <w:gridCol w:w="7830"/>
        <w:gridCol w:w="1842"/>
        <w:gridCol w:w="1560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20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0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клонения,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,- 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2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 6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2,4</w:t>
            </w:r>
          </w:p>
        </w:tc>
      </w:tr>
      <w:tr>
        <w:trPr>
          <w:trHeight w:val="6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3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 0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 8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47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8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,6</w:t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 5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3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79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6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1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 6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 9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44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3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2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 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 8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62,5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 профицит(+) бюджет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8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 0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3626"/>
        <w:gridCol w:w="3626"/>
      </w:tblGrid>
      <w:tr>
        <w:trPr>
          <w:trHeight w:val="942" w:hRule="atLeast"/>
        </w:trPr>
        <w:tc>
          <w:tcPr>
            <w:tcW w:w="7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-экономического отдела                  администрации 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З. В. Журавлё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2:00Z</dcterms:created>
  <dc:creator>seg</dc:creator>
  <dc:description/>
  <cp:keywords/>
  <dc:language>en-US</dc:language>
  <cp:lastModifiedBy>User9</cp:lastModifiedBy>
  <cp:lastPrinted>2015-05-05T16:09:00Z</cp:lastPrinted>
  <dcterms:modified xsi:type="dcterms:W3CDTF">2021-03-22T12:01:00Z</dcterms:modified>
  <cp:revision>44</cp:revision>
  <dc:subject/>
  <dc:title>ПРИЛОЖЕНИЕ № 3</dc:title>
</cp:coreProperties>
</file>